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>
          <w:trHeight w:val="63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F UK – Dodávka UHPLC čerpadla pro on-line SPE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6-22T11:29:00Z</dcterms:modified>
  <cp:revision>1</cp:revision>
  <dc:subject/>
  <dc:title/>
</cp:coreProperties>
</file>